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nsiglio Comunale del 26 ottobre 201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rdine del giorno firmato da tutti i capigruppo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Approvato all’unanimit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MESS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he</w:t>
      </w:r>
      <w:r>
        <w:rPr>
          <w:rFonts w:cs="Times New Roman" w:ascii="Times New Roman" w:hAnsi="Times New Roman"/>
          <w:sz w:val="24"/>
          <w:szCs w:val="24"/>
        </w:rPr>
        <w:t xml:space="preserve"> il Comune di Napoli usufruisce di contributi erariali per il finanziamento dei lavori socialmente utili ai sensi dell’art. 3 comma 1 del decreto legge 24 marzo 1997, n. 67 convertito con modificazione dalla legge 25 maggio 1997 n. 135 per la gestione delle società cooperative commissariate ai sensi della legge 452/87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he </w:t>
      </w:r>
      <w:r>
        <w:rPr>
          <w:rFonts w:cs="Times New Roman" w:ascii="Times New Roman" w:hAnsi="Times New Roman"/>
          <w:sz w:val="24"/>
          <w:szCs w:val="24"/>
        </w:rPr>
        <w:t>i circa 700 lavoratori sono impegnati in settori strategici dell’organizzazione comunale da quasi 24 anni senza nessun onere di spesa per l’ente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he </w:t>
      </w:r>
      <w:r>
        <w:rPr>
          <w:rFonts w:cs="Times New Roman" w:ascii="Times New Roman" w:hAnsi="Times New Roman"/>
          <w:sz w:val="24"/>
          <w:szCs w:val="24"/>
        </w:rPr>
        <w:t>il finanziamento, un tempo triennale, da parte del Ministero dell’Interno, negli ultimi anni arriva con notevole ritardo nelle casse del Comune di Napoli, mettendo continuamente in discussione la validità della Convenzione e le stesse finalità progettuali a cui i lavoratori sono chiamati a concorrere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he </w:t>
      </w:r>
      <w:r>
        <w:rPr>
          <w:rFonts w:cs="Times New Roman" w:ascii="Times New Roman" w:hAnsi="Times New Roman"/>
          <w:sz w:val="24"/>
          <w:szCs w:val="24"/>
        </w:rPr>
        <w:t>nella Decisione di Finanza Pubblica (DFP) per l’anno 2011, già in discussione, non vi è traccia del finanziamento della legge 452/87 per l’annualità 2011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he </w:t>
      </w:r>
      <w:r>
        <w:rPr>
          <w:rFonts w:cs="Times New Roman" w:ascii="Times New Roman" w:hAnsi="Times New Roman"/>
          <w:sz w:val="24"/>
          <w:szCs w:val="24"/>
        </w:rPr>
        <w:t>la preoccupazione tra i lavoratori, già perennemente precari e legati ad un meccanismo legislativo che provoca, di fatto, tensioni sociali, è un dato crescente, oltre ad esporre l’ente locale a continue anticipazioni di cassa diverse volte l’anno;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 CONSIGLIO COMUNALE DI NAPOLI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PEGNA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ig. Sindaco di Napoli a farsi promotrice del raccordo istituzionale, innanzitutto con la Prefettura di Napoli, la Provincia di Napoli ed il Ministero dell’Interno, affinché venga assicurato il finanziamento 2011 della legge 452/87 e per le annualità successive per la salvaguardia occupazionale di detto bacino di lavoratori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egna altresì l’On. Rosa Iervolino Russo a partecipare a tutti i Parlamentari eletti in Campania le preoccupazioni dei soci cooperatori circa l’interruzione dei progetti e dei programmi finanziati dalla citata legge e venga stabilita la strada per giungere ad una stabilità occupazionale attraverso il costante finanziamento del Ministero degli Interni.</w:t>
      </w:r>
    </w:p>
    <w:p>
      <w:pPr>
        <w:pStyle w:val="Normal"/>
        <w:spacing w:before="0" w:after="20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alibri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Blobdownloadsize">
    <w:name w:val="blobdownloadsize"/>
    <w:basedOn w:val="Carpredefinitoparagrafo"/>
    <w:qFormat/>
    <w:rPr/>
  </w:style>
  <w:style w:type="character" w:styleId="Blobhidden">
    <w:name w:val="blobhidden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4:09:00Z</dcterms:created>
  <dc:creator>pc</dc:creator>
  <dc:description/>
  <cp:keywords/>
  <dc:language>en-US</dc:language>
  <cp:lastModifiedBy>.</cp:lastModifiedBy>
  <dcterms:modified xsi:type="dcterms:W3CDTF">2010-10-26T14:28:00Z</dcterms:modified>
  <cp:revision>7</cp:revision>
  <dc:subject/>
  <dc:title/>
</cp:coreProperties>
</file>